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9900FF"/>
          <w:sz w:val="48"/>
          <w:szCs w:val="48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9900FF"/>
          <w:sz w:val="48"/>
          <w:szCs w:val="48"/>
          <w:u w:val="single"/>
        </w:rPr>
        <w:t>Conclusion Quiz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1. Reword this thesis statement: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Harriet Tubman, also called “Moses” by her admirers, inspires many women, through her courage, perseverance, and intelligenc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2. What are you supposed to talk about in the three middle sentences of the conclusion paragraph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3. What is the clincher sentenc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CC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CC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CC0000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CC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